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943580305"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924169956"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1268863755"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